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resistance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resistance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explain the fundamental aspects of resistance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ould you explain the fundamental aspects of resistance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Gr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Gr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ength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ength T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use of a pronated grip in a selected exerc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advantages and disadvantages of various gr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the use of a hook grip in an appropriate exerc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use of a pronated grip in a selected exerc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advantages and disadvantages of various gr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the use of a hook grip in an appropriate exerc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an appropriate test to measure an individuals ag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er a test of cardiovascular endurance to selected individu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to determine an individuals 1RM (repetition ma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an appropriate test to measure an individuals ag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nister a test of cardiovascular endurance to selected individu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to determine an individuals 1RM (repetition ma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ated</w:t>
                              <w:tab/>
                              <w:tab/>
                              <w:t>Supin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d</w:t>
                              <w:tab/>
                              <w:tab/>
                              <w:t>H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sed</w:t>
                              <w:tab/>
                              <w:tab/>
                              <w:tab/>
                              <w:t>Fa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nated</w:t>
                        <w:tab/>
                        <w:tab/>
                        <w:t>Supin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d</w:t>
                        <w:tab/>
                        <w:tab/>
                        <w:t>H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sed</w:t>
                        <w:tab/>
                        <w:tab/>
                        <w:tab/>
                        <w:t>Fa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 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Conver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4 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Conver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3:00Z</dcterms:created>
  <dc:creator>rydbomel</dc:creator>
  <dc:description/>
  <dc:language>en-US</dc:language>
  <cp:lastModifiedBy>joneslissett</cp:lastModifiedBy>
  <dcterms:modified xsi:type="dcterms:W3CDTF">2010-02-09T15:07:00Z</dcterms:modified>
  <cp:revision>3</cp:revision>
  <dc:subject/>
  <dc:title>TOPIC:</dc:title>
</cp:coreProperties>
</file>